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85  10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4300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18795</wp:posOffset>
                      </wp:positionV>
                      <wp:extent cx="2498090" cy="1333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04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4" h="2100">
                                    <a:moveTo>
                                      <a:pt x="190" y="499"/>
                                    </a:moveTo>
                                    <a:cubicBezTo>
                                      <a:pt x="176" y="464"/>
                                      <a:pt x="153" y="354"/>
                                      <a:pt x="168" y="319"/>
                                    </a:cubicBezTo>
                                    <a:cubicBezTo>
                                      <a:pt x="183" y="284"/>
                                      <a:pt x="249" y="295"/>
                                      <a:pt x="280" y="289"/>
                                    </a:cubicBezTo>
                                    <a:cubicBezTo>
                                      <a:pt x="311" y="283"/>
                                      <a:pt x="330" y="292"/>
                                      <a:pt x="355" y="281"/>
                                    </a:cubicBezTo>
                                    <a:cubicBezTo>
                                      <a:pt x="380" y="270"/>
                                      <a:pt x="403" y="253"/>
                                      <a:pt x="430" y="221"/>
                                    </a:cubicBezTo>
                                    <a:cubicBezTo>
                                      <a:pt x="457" y="189"/>
                                      <a:pt x="493" y="111"/>
                                      <a:pt x="520" y="86"/>
                                    </a:cubicBezTo>
                                    <a:cubicBezTo>
                                      <a:pt x="547" y="61"/>
                                      <a:pt x="569" y="77"/>
                                      <a:pt x="595" y="71"/>
                                    </a:cubicBezTo>
                                    <a:cubicBezTo>
                                      <a:pt x="621" y="65"/>
                                      <a:pt x="638" y="40"/>
                                      <a:pt x="678" y="49"/>
                                    </a:cubicBezTo>
                                    <a:cubicBezTo>
                                      <a:pt x="718" y="58"/>
                                      <a:pt x="788" y="90"/>
                                      <a:pt x="835" y="124"/>
                                    </a:cubicBezTo>
                                    <a:cubicBezTo>
                                      <a:pt x="882" y="158"/>
                                      <a:pt x="893" y="199"/>
                                      <a:pt x="963" y="251"/>
                                    </a:cubicBezTo>
                                    <a:cubicBezTo>
                                      <a:pt x="1033" y="303"/>
                                      <a:pt x="1113" y="380"/>
                                      <a:pt x="1255" y="439"/>
                                    </a:cubicBezTo>
                                    <a:cubicBezTo>
                                      <a:pt x="1397" y="498"/>
                                      <a:pt x="1608" y="575"/>
                                      <a:pt x="1818" y="604"/>
                                    </a:cubicBezTo>
                                    <a:cubicBezTo>
                                      <a:pt x="2028" y="633"/>
                                      <a:pt x="2319" y="650"/>
                                      <a:pt x="2515" y="611"/>
                                    </a:cubicBezTo>
                                    <a:cubicBezTo>
                                      <a:pt x="2711" y="572"/>
                                      <a:pt x="2885" y="436"/>
                                      <a:pt x="2995" y="371"/>
                                    </a:cubicBezTo>
                                    <a:cubicBezTo>
                                      <a:pt x="3105" y="306"/>
                                      <a:pt x="3123" y="236"/>
                                      <a:pt x="3175" y="221"/>
                                    </a:cubicBezTo>
                                    <a:cubicBezTo>
                                      <a:pt x="3227" y="206"/>
                                      <a:pt x="3270" y="296"/>
                                      <a:pt x="3310" y="281"/>
                                    </a:cubicBezTo>
                                    <a:cubicBezTo>
                                      <a:pt x="3350" y="266"/>
                                      <a:pt x="3380" y="157"/>
                                      <a:pt x="3415" y="131"/>
                                    </a:cubicBezTo>
                                    <a:cubicBezTo>
                                      <a:pt x="3450" y="105"/>
                                      <a:pt x="3489" y="121"/>
                                      <a:pt x="3520" y="124"/>
                                    </a:cubicBezTo>
                                    <a:cubicBezTo>
                                      <a:pt x="3551" y="127"/>
                                      <a:pt x="3568" y="165"/>
                                      <a:pt x="3603" y="146"/>
                                    </a:cubicBezTo>
                                    <a:cubicBezTo>
                                      <a:pt x="3638" y="127"/>
                                      <a:pt x="3686" y="22"/>
                                      <a:pt x="3730" y="11"/>
                                    </a:cubicBezTo>
                                    <a:cubicBezTo>
                                      <a:pt x="3774" y="0"/>
                                      <a:pt x="3831" y="34"/>
                                      <a:pt x="3865" y="79"/>
                                    </a:cubicBezTo>
                                    <a:cubicBezTo>
                                      <a:pt x="3899" y="124"/>
                                      <a:pt x="3934" y="190"/>
                                      <a:pt x="3933" y="281"/>
                                    </a:cubicBezTo>
                                    <a:cubicBezTo>
                                      <a:pt x="3932" y="372"/>
                                      <a:pt x="3923" y="490"/>
                                      <a:pt x="3858" y="626"/>
                                    </a:cubicBezTo>
                                    <a:cubicBezTo>
                                      <a:pt x="3793" y="762"/>
                                      <a:pt x="3689" y="959"/>
                                      <a:pt x="3543" y="1099"/>
                                    </a:cubicBezTo>
                                    <a:cubicBezTo>
                                      <a:pt x="3397" y="1239"/>
                                      <a:pt x="3150" y="1374"/>
                                      <a:pt x="2980" y="1466"/>
                                    </a:cubicBezTo>
                                    <a:cubicBezTo>
                                      <a:pt x="2810" y="1558"/>
                                      <a:pt x="2657" y="1590"/>
                                      <a:pt x="2523" y="1654"/>
                                    </a:cubicBezTo>
                                    <a:cubicBezTo>
                                      <a:pt x="2389" y="1718"/>
                                      <a:pt x="2272" y="1787"/>
                                      <a:pt x="2178" y="1849"/>
                                    </a:cubicBezTo>
                                    <a:cubicBezTo>
                                      <a:pt x="2084" y="1911"/>
                                      <a:pt x="2010" y="2008"/>
                                      <a:pt x="1960" y="2029"/>
                                    </a:cubicBezTo>
                                    <a:cubicBezTo>
                                      <a:pt x="1910" y="2050"/>
                                      <a:pt x="1923" y="1966"/>
                                      <a:pt x="1878" y="1976"/>
                                    </a:cubicBezTo>
                                    <a:cubicBezTo>
                                      <a:pt x="1833" y="1986"/>
                                      <a:pt x="1747" y="2078"/>
                                      <a:pt x="1690" y="2089"/>
                                    </a:cubicBezTo>
                                    <a:cubicBezTo>
                                      <a:pt x="1633" y="2100"/>
                                      <a:pt x="1584" y="2044"/>
                                      <a:pt x="1533" y="2044"/>
                                    </a:cubicBezTo>
                                    <a:cubicBezTo>
                                      <a:pt x="1482" y="2044"/>
                                      <a:pt x="1419" y="2100"/>
                                      <a:pt x="1383" y="2089"/>
                                    </a:cubicBezTo>
                                    <a:cubicBezTo>
                                      <a:pt x="1347" y="2078"/>
                                      <a:pt x="1346" y="2018"/>
                                      <a:pt x="1315" y="1976"/>
                                    </a:cubicBezTo>
                                    <a:cubicBezTo>
                                      <a:pt x="1284" y="1934"/>
                                      <a:pt x="1232" y="1874"/>
                                      <a:pt x="1195" y="1834"/>
                                    </a:cubicBezTo>
                                    <a:cubicBezTo>
                                      <a:pt x="1158" y="1794"/>
                                      <a:pt x="1140" y="1767"/>
                                      <a:pt x="1090" y="1736"/>
                                    </a:cubicBezTo>
                                    <a:cubicBezTo>
                                      <a:pt x="1040" y="1705"/>
                                      <a:pt x="941" y="1687"/>
                                      <a:pt x="895" y="1646"/>
                                    </a:cubicBezTo>
                                    <a:cubicBezTo>
                                      <a:pt x="849" y="1605"/>
                                      <a:pt x="839" y="1517"/>
                                      <a:pt x="813" y="1489"/>
                                    </a:cubicBezTo>
                                    <a:cubicBezTo>
                                      <a:pt x="787" y="1461"/>
                                      <a:pt x="754" y="1502"/>
                                      <a:pt x="738" y="1481"/>
                                    </a:cubicBezTo>
                                    <a:cubicBezTo>
                                      <a:pt x="722" y="1460"/>
                                      <a:pt x="730" y="1410"/>
                                      <a:pt x="715" y="1361"/>
                                    </a:cubicBezTo>
                                    <a:cubicBezTo>
                                      <a:pt x="700" y="1312"/>
                                      <a:pt x="689" y="1244"/>
                                      <a:pt x="648" y="1189"/>
                                    </a:cubicBezTo>
                                    <a:cubicBezTo>
                                      <a:pt x="607" y="1134"/>
                                      <a:pt x="516" y="1063"/>
                                      <a:pt x="468" y="1031"/>
                                    </a:cubicBezTo>
                                    <a:cubicBezTo>
                                      <a:pt x="420" y="999"/>
                                      <a:pt x="379" y="1007"/>
                                      <a:pt x="363" y="994"/>
                                    </a:cubicBezTo>
                                    <a:cubicBezTo>
                                      <a:pt x="347" y="981"/>
                                      <a:pt x="377" y="971"/>
                                      <a:pt x="370" y="956"/>
                                    </a:cubicBezTo>
                                    <a:cubicBezTo>
                                      <a:pt x="363" y="941"/>
                                      <a:pt x="358" y="910"/>
                                      <a:pt x="318" y="904"/>
                                    </a:cubicBezTo>
                                    <a:cubicBezTo>
                                      <a:pt x="278" y="898"/>
                                      <a:pt x="181" y="925"/>
                                      <a:pt x="130" y="919"/>
                                    </a:cubicBezTo>
                                    <a:cubicBezTo>
                                      <a:pt x="79" y="913"/>
                                      <a:pt x="20" y="892"/>
                                      <a:pt x="10" y="866"/>
                                    </a:cubicBezTo>
                                    <a:cubicBezTo>
                                      <a:pt x="0" y="840"/>
                                      <a:pt x="61" y="792"/>
                                      <a:pt x="70" y="761"/>
                                    </a:cubicBezTo>
                                    <a:cubicBezTo>
                                      <a:pt x="79" y="730"/>
                                      <a:pt x="63" y="710"/>
                                      <a:pt x="63" y="679"/>
                                    </a:cubicBezTo>
                                    <a:cubicBezTo>
                                      <a:pt x="63" y="648"/>
                                      <a:pt x="49" y="604"/>
                                      <a:pt x="70" y="574"/>
                                    </a:cubicBezTo>
                                    <a:cubicBezTo>
                                      <a:pt x="91" y="544"/>
                                      <a:pt x="165" y="515"/>
                                      <a:pt x="190" y="4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4,2100" path="m190,499c176,464,153,354,168,319c183,284,249,295,280,289c311,283,330,292,355,281c380,270,403,253,430,221c457,189,493,111,520,86c547,61,569,77,595,71c621,65,638,40,678,49c718,58,788,90,835,124c882,158,893,199,963,251c1033,303,1113,380,1255,439c1397,498,1608,575,1818,604c2028,633,2319,650,2515,611c2711,572,2885,436,2995,371c3105,306,3123,236,3175,221c3227,206,3270,296,3310,281c3350,266,3380,157,3415,131c3450,105,3489,121,3520,124c3551,127,3568,165,3603,146c3638,127,3686,22,3730,11c3774,0,3831,34,3865,79c3899,124,3934,190,3933,281c3932,372,3923,490,3858,626c3793,762,3689,959,3543,1099c3397,1239,3150,1374,2980,1466c2810,1558,2657,1590,2523,1654c2389,1718,2272,1787,2178,1849c2084,1911,2010,2008,1960,2029c1910,2050,1923,1966,1878,1976c1833,1986,1747,2078,1690,2089c1633,2100,1584,2044,1533,2044c1482,2044,1419,2100,1383,2089c1347,2078,1346,2018,1315,1976c1284,1934,1232,1874,1195,1834c1158,1794,1140,1767,1090,1736c1040,1705,941,1687,895,1646c849,1605,839,1517,813,1489c787,1461,754,1502,738,1481c722,1460,730,1410,715,1361c700,1312,689,1244,648,1189c607,1134,516,1063,468,1031c420,999,379,1007,363,994c347,981,377,971,370,956c363,941,358,910,318,904c278,898,181,925,130,919c79,913,20,892,10,866c0,840,61,792,70,761c79,730,63,710,63,679c63,648,49,604,70,574c91,544,165,515,190,499xe" stroked="f" o:allowincell="t" style="position:absolute;margin-left:39.35pt;margin-top:40.85pt;width:196.65pt;height:104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1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515620</wp:posOffset>
                      </wp:positionV>
                      <wp:extent cx="895350" cy="16503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65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2599">
                                    <a:moveTo>
                                      <a:pt x="1225" y="1854"/>
                                    </a:moveTo>
                                    <a:cubicBezTo>
                                      <a:pt x="1193" y="1845"/>
                                      <a:pt x="1208" y="1836"/>
                                      <a:pt x="1180" y="1816"/>
                                    </a:cubicBezTo>
                                    <a:cubicBezTo>
                                      <a:pt x="1152" y="1796"/>
                                      <a:pt x="1104" y="1760"/>
                                      <a:pt x="1060" y="1734"/>
                                    </a:cubicBezTo>
                                    <a:cubicBezTo>
                                      <a:pt x="1016" y="1708"/>
                                      <a:pt x="930" y="1693"/>
                                      <a:pt x="917" y="1659"/>
                                    </a:cubicBezTo>
                                    <a:cubicBezTo>
                                      <a:pt x="904" y="1625"/>
                                      <a:pt x="974" y="1567"/>
                                      <a:pt x="985" y="1531"/>
                                    </a:cubicBezTo>
                                    <a:cubicBezTo>
                                      <a:pt x="996" y="1495"/>
                                      <a:pt x="964" y="1465"/>
                                      <a:pt x="985" y="1441"/>
                                    </a:cubicBezTo>
                                    <a:cubicBezTo>
                                      <a:pt x="1006" y="1417"/>
                                      <a:pt x="1082" y="1413"/>
                                      <a:pt x="1112" y="1389"/>
                                    </a:cubicBezTo>
                                    <a:cubicBezTo>
                                      <a:pt x="1142" y="1365"/>
                                      <a:pt x="1160" y="1329"/>
                                      <a:pt x="1165" y="1299"/>
                                    </a:cubicBezTo>
                                    <a:cubicBezTo>
                                      <a:pt x="1170" y="1269"/>
                                      <a:pt x="1141" y="1239"/>
                                      <a:pt x="1142" y="1209"/>
                                    </a:cubicBezTo>
                                    <a:cubicBezTo>
                                      <a:pt x="1143" y="1179"/>
                                      <a:pt x="1194" y="1161"/>
                                      <a:pt x="1172" y="1119"/>
                                    </a:cubicBezTo>
                                    <a:cubicBezTo>
                                      <a:pt x="1150" y="1077"/>
                                      <a:pt x="1046" y="993"/>
                                      <a:pt x="1007" y="954"/>
                                    </a:cubicBezTo>
                                    <a:cubicBezTo>
                                      <a:pt x="968" y="915"/>
                                      <a:pt x="929" y="922"/>
                                      <a:pt x="940" y="886"/>
                                    </a:cubicBezTo>
                                    <a:cubicBezTo>
                                      <a:pt x="951" y="850"/>
                                      <a:pt x="1056" y="775"/>
                                      <a:pt x="1075" y="736"/>
                                    </a:cubicBezTo>
                                    <a:cubicBezTo>
                                      <a:pt x="1094" y="697"/>
                                      <a:pt x="1056" y="678"/>
                                      <a:pt x="1052" y="654"/>
                                    </a:cubicBezTo>
                                    <a:cubicBezTo>
                                      <a:pt x="1048" y="630"/>
                                      <a:pt x="1051" y="633"/>
                                      <a:pt x="1052" y="594"/>
                                    </a:cubicBezTo>
                                    <a:cubicBezTo>
                                      <a:pt x="1053" y="555"/>
                                      <a:pt x="1084" y="455"/>
                                      <a:pt x="1060" y="421"/>
                                    </a:cubicBezTo>
                                    <a:cubicBezTo>
                                      <a:pt x="1036" y="387"/>
                                      <a:pt x="964" y="405"/>
                                      <a:pt x="910" y="391"/>
                                    </a:cubicBezTo>
                                    <a:cubicBezTo>
                                      <a:pt x="856" y="377"/>
                                      <a:pt x="778" y="356"/>
                                      <a:pt x="737" y="339"/>
                                    </a:cubicBezTo>
                                    <a:cubicBezTo>
                                      <a:pt x="696" y="322"/>
                                      <a:pt x="686" y="308"/>
                                      <a:pt x="662" y="286"/>
                                    </a:cubicBezTo>
                                    <a:cubicBezTo>
                                      <a:pt x="638" y="264"/>
                                      <a:pt x="619" y="236"/>
                                      <a:pt x="595" y="204"/>
                                    </a:cubicBezTo>
                                    <a:cubicBezTo>
                                      <a:pt x="571" y="172"/>
                                      <a:pt x="555" y="115"/>
                                      <a:pt x="520" y="91"/>
                                    </a:cubicBezTo>
                                    <a:cubicBezTo>
                                      <a:pt x="485" y="67"/>
                                      <a:pt x="429" y="75"/>
                                      <a:pt x="385" y="61"/>
                                    </a:cubicBezTo>
                                    <a:cubicBezTo>
                                      <a:pt x="341" y="47"/>
                                      <a:pt x="271" y="0"/>
                                      <a:pt x="257" y="9"/>
                                    </a:cubicBezTo>
                                    <a:cubicBezTo>
                                      <a:pt x="243" y="18"/>
                                      <a:pt x="290" y="67"/>
                                      <a:pt x="302" y="114"/>
                                    </a:cubicBezTo>
                                    <a:cubicBezTo>
                                      <a:pt x="314" y="161"/>
                                      <a:pt x="334" y="217"/>
                                      <a:pt x="332" y="294"/>
                                    </a:cubicBezTo>
                                    <a:cubicBezTo>
                                      <a:pt x="330" y="371"/>
                                      <a:pt x="314" y="488"/>
                                      <a:pt x="287" y="579"/>
                                    </a:cubicBezTo>
                                    <a:cubicBezTo>
                                      <a:pt x="260" y="670"/>
                                      <a:pt x="206" y="748"/>
                                      <a:pt x="167" y="841"/>
                                    </a:cubicBezTo>
                                    <a:cubicBezTo>
                                      <a:pt x="128" y="934"/>
                                      <a:pt x="80" y="1030"/>
                                      <a:pt x="55" y="1134"/>
                                    </a:cubicBezTo>
                                    <a:cubicBezTo>
                                      <a:pt x="30" y="1238"/>
                                      <a:pt x="0" y="1310"/>
                                      <a:pt x="17" y="1464"/>
                                    </a:cubicBezTo>
                                    <a:cubicBezTo>
                                      <a:pt x="34" y="1618"/>
                                      <a:pt x="136" y="1894"/>
                                      <a:pt x="160" y="2056"/>
                                    </a:cubicBezTo>
                                    <a:cubicBezTo>
                                      <a:pt x="184" y="2218"/>
                                      <a:pt x="165" y="2353"/>
                                      <a:pt x="160" y="2439"/>
                                    </a:cubicBezTo>
                                    <a:cubicBezTo>
                                      <a:pt x="155" y="2525"/>
                                      <a:pt x="121" y="2552"/>
                                      <a:pt x="130" y="2574"/>
                                    </a:cubicBezTo>
                                    <a:cubicBezTo>
                                      <a:pt x="139" y="2596"/>
                                      <a:pt x="185" y="2599"/>
                                      <a:pt x="212" y="2574"/>
                                    </a:cubicBezTo>
                                    <a:cubicBezTo>
                                      <a:pt x="239" y="2549"/>
                                      <a:pt x="250" y="2449"/>
                                      <a:pt x="295" y="2424"/>
                                    </a:cubicBezTo>
                                    <a:cubicBezTo>
                                      <a:pt x="340" y="2399"/>
                                      <a:pt x="447" y="2409"/>
                                      <a:pt x="482" y="2424"/>
                                    </a:cubicBezTo>
                                    <a:cubicBezTo>
                                      <a:pt x="517" y="2439"/>
                                      <a:pt x="465" y="2505"/>
                                      <a:pt x="505" y="2514"/>
                                    </a:cubicBezTo>
                                    <a:cubicBezTo>
                                      <a:pt x="545" y="2523"/>
                                      <a:pt x="670" y="2511"/>
                                      <a:pt x="722" y="2476"/>
                                    </a:cubicBezTo>
                                    <a:cubicBezTo>
                                      <a:pt x="774" y="2441"/>
                                      <a:pt x="795" y="2338"/>
                                      <a:pt x="820" y="2304"/>
                                    </a:cubicBezTo>
                                    <a:cubicBezTo>
                                      <a:pt x="845" y="2270"/>
                                      <a:pt x="840" y="2272"/>
                                      <a:pt x="872" y="2274"/>
                                    </a:cubicBezTo>
                                    <a:cubicBezTo>
                                      <a:pt x="904" y="2276"/>
                                      <a:pt x="970" y="2328"/>
                                      <a:pt x="1015" y="2319"/>
                                    </a:cubicBezTo>
                                    <a:cubicBezTo>
                                      <a:pt x="1060" y="2310"/>
                                      <a:pt x="1101" y="2233"/>
                                      <a:pt x="1142" y="2221"/>
                                    </a:cubicBezTo>
                                    <a:cubicBezTo>
                                      <a:pt x="1183" y="2209"/>
                                      <a:pt x="1225" y="2253"/>
                                      <a:pt x="1262" y="2244"/>
                                    </a:cubicBezTo>
                                    <a:cubicBezTo>
                                      <a:pt x="1299" y="2235"/>
                                      <a:pt x="1361" y="2196"/>
                                      <a:pt x="1367" y="2169"/>
                                    </a:cubicBezTo>
                                    <a:cubicBezTo>
                                      <a:pt x="1373" y="2142"/>
                                      <a:pt x="1304" y="2105"/>
                                      <a:pt x="1300" y="2079"/>
                                    </a:cubicBezTo>
                                    <a:cubicBezTo>
                                      <a:pt x="1296" y="2053"/>
                                      <a:pt x="1328" y="2028"/>
                                      <a:pt x="1345" y="2011"/>
                                    </a:cubicBezTo>
                                    <a:cubicBezTo>
                                      <a:pt x="1362" y="1994"/>
                                      <a:pt x="1400" y="1998"/>
                                      <a:pt x="1405" y="1974"/>
                                    </a:cubicBezTo>
                                    <a:cubicBezTo>
                                      <a:pt x="1410" y="1950"/>
                                      <a:pt x="1405" y="1889"/>
                                      <a:pt x="1375" y="1869"/>
                                    </a:cubicBezTo>
                                    <a:cubicBezTo>
                                      <a:pt x="1345" y="1849"/>
                                      <a:pt x="1262" y="1858"/>
                                      <a:pt x="1225" y="1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2599" path="m1225,1854c1193,1845,1208,1836,1180,1816c1152,1796,1104,1760,1060,1734c1016,1708,930,1693,917,1659c904,1625,974,1567,985,1531c996,1495,964,1465,985,1441c1006,1417,1082,1413,1112,1389c1142,1365,1160,1329,1165,1299c1170,1269,1141,1239,1142,1209c1143,1179,1194,1161,1172,1119c1150,1077,1046,993,1007,954c968,915,929,922,940,886c951,850,1056,775,1075,736c1094,697,1056,678,1052,654c1048,630,1051,633,1052,594c1053,555,1084,455,1060,421c1036,387,964,405,910,391c856,377,778,356,737,339c696,322,686,308,662,286c638,264,619,236,595,204c571,172,555,115,520,91c485,67,429,75,385,61c341,47,271,0,257,9c243,18,290,67,302,114c314,161,334,217,332,294c330,371,314,488,287,579c260,670,206,748,167,841c128,934,80,1030,55,1134c30,1238,0,1310,17,1464c34,1618,136,1894,160,2056c184,2218,165,2353,160,2439c155,2525,121,2552,130,2574c139,2596,185,2599,212,2574c239,2549,250,2449,295,2424c340,2399,447,2409,482,2424c517,2439,465,2505,505,2514c545,2523,670,2511,722,2476c774,2441,795,2338,820,2304c845,2270,840,2272,872,2274c904,2276,970,2328,1015,2319c1060,2310,1101,2233,1142,2221c1183,2209,1225,2253,1262,2244c1299,2235,1361,2196,1367,2169c1373,2142,1304,2105,1300,2079c1296,2053,1328,2028,1345,2011c1362,1994,1400,1998,1405,1974c1410,1950,1405,1889,1375,1869c1345,1849,1262,1858,1225,1854xe" stroked="f" o:allowincell="t" style="position:absolute;margin-left:231.75pt;margin-top:40.6pt;width:70.45pt;height:129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91490</wp:posOffset>
                      </wp:positionV>
                      <wp:extent cx="1398905" cy="176466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7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3" h="2779">
                                    <a:moveTo>
                                      <a:pt x="1950" y="437"/>
                                    </a:moveTo>
                                    <a:cubicBezTo>
                                      <a:pt x="1930" y="542"/>
                                      <a:pt x="1877" y="682"/>
                                      <a:pt x="1800" y="804"/>
                                    </a:cubicBezTo>
                                    <a:cubicBezTo>
                                      <a:pt x="1723" y="926"/>
                                      <a:pt x="1597" y="1066"/>
                                      <a:pt x="1485" y="1172"/>
                                    </a:cubicBezTo>
                                    <a:cubicBezTo>
                                      <a:pt x="1373" y="1278"/>
                                      <a:pt x="1274" y="1358"/>
                                      <a:pt x="1125" y="1442"/>
                                    </a:cubicBezTo>
                                    <a:cubicBezTo>
                                      <a:pt x="976" y="1526"/>
                                      <a:pt x="733" y="1609"/>
                                      <a:pt x="593" y="1674"/>
                                    </a:cubicBezTo>
                                    <a:cubicBezTo>
                                      <a:pt x="453" y="1739"/>
                                      <a:pt x="369" y="1783"/>
                                      <a:pt x="285" y="1832"/>
                                    </a:cubicBezTo>
                                    <a:cubicBezTo>
                                      <a:pt x="201" y="1881"/>
                                      <a:pt x="137" y="1925"/>
                                      <a:pt x="90" y="1967"/>
                                    </a:cubicBezTo>
                                    <a:cubicBezTo>
                                      <a:pt x="43" y="2009"/>
                                      <a:pt x="0" y="2053"/>
                                      <a:pt x="0" y="2087"/>
                                    </a:cubicBezTo>
                                    <a:cubicBezTo>
                                      <a:pt x="0" y="2121"/>
                                      <a:pt x="66" y="2157"/>
                                      <a:pt x="90" y="2169"/>
                                    </a:cubicBezTo>
                                    <a:cubicBezTo>
                                      <a:pt x="114" y="2181"/>
                                      <a:pt x="123" y="2184"/>
                                      <a:pt x="143" y="2162"/>
                                    </a:cubicBezTo>
                                    <a:cubicBezTo>
                                      <a:pt x="163" y="2140"/>
                                      <a:pt x="166" y="2053"/>
                                      <a:pt x="210" y="2034"/>
                                    </a:cubicBezTo>
                                    <a:cubicBezTo>
                                      <a:pt x="254" y="2015"/>
                                      <a:pt x="364" y="2032"/>
                                      <a:pt x="405" y="2049"/>
                                    </a:cubicBezTo>
                                    <a:cubicBezTo>
                                      <a:pt x="446" y="2066"/>
                                      <a:pt x="428" y="2120"/>
                                      <a:pt x="458" y="2139"/>
                                    </a:cubicBezTo>
                                    <a:cubicBezTo>
                                      <a:pt x="488" y="2158"/>
                                      <a:pt x="548" y="2156"/>
                                      <a:pt x="585" y="2162"/>
                                    </a:cubicBezTo>
                                    <a:cubicBezTo>
                                      <a:pt x="622" y="2168"/>
                                      <a:pt x="652" y="2190"/>
                                      <a:pt x="683" y="2177"/>
                                    </a:cubicBezTo>
                                    <a:cubicBezTo>
                                      <a:pt x="714" y="2164"/>
                                      <a:pt x="742" y="2097"/>
                                      <a:pt x="773" y="2087"/>
                                    </a:cubicBezTo>
                                    <a:cubicBezTo>
                                      <a:pt x="804" y="2077"/>
                                      <a:pt x="833" y="2126"/>
                                      <a:pt x="870" y="2117"/>
                                    </a:cubicBezTo>
                                    <a:cubicBezTo>
                                      <a:pt x="907" y="2108"/>
                                      <a:pt x="958" y="2046"/>
                                      <a:pt x="998" y="2034"/>
                                    </a:cubicBezTo>
                                    <a:cubicBezTo>
                                      <a:pt x="1038" y="2022"/>
                                      <a:pt x="1085" y="2025"/>
                                      <a:pt x="1110" y="2042"/>
                                    </a:cubicBezTo>
                                    <a:cubicBezTo>
                                      <a:pt x="1135" y="2059"/>
                                      <a:pt x="1128" y="2122"/>
                                      <a:pt x="1148" y="2139"/>
                                    </a:cubicBezTo>
                                    <a:cubicBezTo>
                                      <a:pt x="1168" y="2156"/>
                                      <a:pt x="1203" y="2157"/>
                                      <a:pt x="1230" y="2147"/>
                                    </a:cubicBezTo>
                                    <a:cubicBezTo>
                                      <a:pt x="1257" y="2137"/>
                                      <a:pt x="1287" y="2090"/>
                                      <a:pt x="1313" y="2079"/>
                                    </a:cubicBezTo>
                                    <a:cubicBezTo>
                                      <a:pt x="1339" y="2068"/>
                                      <a:pt x="1370" y="2071"/>
                                      <a:pt x="1388" y="2079"/>
                                    </a:cubicBezTo>
                                    <a:cubicBezTo>
                                      <a:pt x="1406" y="2087"/>
                                      <a:pt x="1422" y="2084"/>
                                      <a:pt x="1418" y="2124"/>
                                    </a:cubicBezTo>
                                    <a:cubicBezTo>
                                      <a:pt x="1414" y="2164"/>
                                      <a:pt x="1382" y="2254"/>
                                      <a:pt x="1365" y="2319"/>
                                    </a:cubicBezTo>
                                    <a:cubicBezTo>
                                      <a:pt x="1348" y="2384"/>
                                      <a:pt x="1317" y="2462"/>
                                      <a:pt x="1313" y="2514"/>
                                    </a:cubicBezTo>
                                    <a:cubicBezTo>
                                      <a:pt x="1309" y="2566"/>
                                      <a:pt x="1343" y="2598"/>
                                      <a:pt x="1343" y="2634"/>
                                    </a:cubicBezTo>
                                    <a:cubicBezTo>
                                      <a:pt x="1343" y="2670"/>
                                      <a:pt x="1311" y="2712"/>
                                      <a:pt x="1313" y="2732"/>
                                    </a:cubicBezTo>
                                    <a:cubicBezTo>
                                      <a:pt x="1315" y="2752"/>
                                      <a:pt x="1319" y="2779"/>
                                      <a:pt x="1358" y="2754"/>
                                    </a:cubicBezTo>
                                    <a:cubicBezTo>
                                      <a:pt x="1397" y="2729"/>
                                      <a:pt x="1505" y="2614"/>
                                      <a:pt x="1545" y="2582"/>
                                    </a:cubicBezTo>
                                    <a:cubicBezTo>
                                      <a:pt x="1585" y="2550"/>
                                      <a:pt x="1567" y="2558"/>
                                      <a:pt x="1598" y="2559"/>
                                    </a:cubicBezTo>
                                    <a:cubicBezTo>
                                      <a:pt x="1629" y="2560"/>
                                      <a:pt x="1686" y="2594"/>
                                      <a:pt x="1733" y="2589"/>
                                    </a:cubicBezTo>
                                    <a:cubicBezTo>
                                      <a:pt x="1780" y="2584"/>
                                      <a:pt x="1848" y="2540"/>
                                      <a:pt x="1883" y="2529"/>
                                    </a:cubicBezTo>
                                    <a:cubicBezTo>
                                      <a:pt x="1918" y="2518"/>
                                      <a:pt x="1923" y="2508"/>
                                      <a:pt x="1943" y="2522"/>
                                    </a:cubicBezTo>
                                    <a:cubicBezTo>
                                      <a:pt x="1963" y="2536"/>
                                      <a:pt x="1989" y="2620"/>
                                      <a:pt x="2003" y="2612"/>
                                    </a:cubicBezTo>
                                    <a:cubicBezTo>
                                      <a:pt x="2017" y="2604"/>
                                      <a:pt x="2018" y="2541"/>
                                      <a:pt x="2025" y="2477"/>
                                    </a:cubicBezTo>
                                    <a:cubicBezTo>
                                      <a:pt x="2032" y="2413"/>
                                      <a:pt x="2054" y="2331"/>
                                      <a:pt x="2048" y="2229"/>
                                    </a:cubicBezTo>
                                    <a:cubicBezTo>
                                      <a:pt x="2042" y="2127"/>
                                      <a:pt x="2010" y="1962"/>
                                      <a:pt x="1988" y="1862"/>
                                    </a:cubicBezTo>
                                    <a:cubicBezTo>
                                      <a:pt x="1966" y="1762"/>
                                      <a:pt x="1929" y="1709"/>
                                      <a:pt x="1913" y="1629"/>
                                    </a:cubicBezTo>
                                    <a:cubicBezTo>
                                      <a:pt x="1897" y="1549"/>
                                      <a:pt x="1887" y="1462"/>
                                      <a:pt x="1890" y="1382"/>
                                    </a:cubicBezTo>
                                    <a:cubicBezTo>
                                      <a:pt x="1893" y="1302"/>
                                      <a:pt x="1901" y="1234"/>
                                      <a:pt x="1928" y="1149"/>
                                    </a:cubicBezTo>
                                    <a:cubicBezTo>
                                      <a:pt x="1955" y="1064"/>
                                      <a:pt x="2016" y="962"/>
                                      <a:pt x="2055" y="872"/>
                                    </a:cubicBezTo>
                                    <a:cubicBezTo>
                                      <a:pt x="2094" y="782"/>
                                      <a:pt x="2136" y="704"/>
                                      <a:pt x="2160" y="609"/>
                                    </a:cubicBezTo>
                                    <a:cubicBezTo>
                                      <a:pt x="2184" y="514"/>
                                      <a:pt x="2203" y="397"/>
                                      <a:pt x="2198" y="302"/>
                                    </a:cubicBezTo>
                                    <a:cubicBezTo>
                                      <a:pt x="2193" y="207"/>
                                      <a:pt x="2160" y="78"/>
                                      <a:pt x="2130" y="39"/>
                                    </a:cubicBezTo>
                                    <a:cubicBezTo>
                                      <a:pt x="2100" y="0"/>
                                      <a:pt x="2073" y="69"/>
                                      <a:pt x="2018" y="69"/>
                                    </a:cubicBezTo>
                                    <a:cubicBezTo>
                                      <a:pt x="1963" y="69"/>
                                      <a:pt x="1816" y="22"/>
                                      <a:pt x="1800" y="39"/>
                                    </a:cubicBezTo>
                                    <a:cubicBezTo>
                                      <a:pt x="1784" y="56"/>
                                      <a:pt x="1895" y="108"/>
                                      <a:pt x="1920" y="174"/>
                                    </a:cubicBezTo>
                                    <a:cubicBezTo>
                                      <a:pt x="1945" y="240"/>
                                      <a:pt x="1965" y="337"/>
                                      <a:pt x="1950" y="4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3,2779" path="m1950,437c1930,542,1877,682,1800,804c1723,926,1597,1066,1485,1172c1373,1278,1274,1358,1125,1442c976,1526,733,1609,593,1674c453,1739,369,1783,285,1832c201,1881,137,1925,90,1967c43,2009,0,2053,0,2087c0,2121,66,2157,90,2169c114,2181,123,2184,143,2162c163,2140,166,2053,210,2034c254,2015,364,2032,405,2049c446,2066,428,2120,458,2139c488,2158,548,2156,585,2162c622,2168,652,2190,683,2177c714,2164,742,2097,773,2087c804,2077,833,2126,870,2117c907,2108,958,2046,998,2034c1038,2022,1085,2025,1110,2042c1135,2059,1128,2122,1148,2139c1168,2156,1203,2157,1230,2147c1257,2137,1287,2090,1313,2079c1339,2068,1370,2071,1388,2079c1406,2087,1422,2084,1418,2124c1414,2164,1382,2254,1365,2319c1348,2384,1317,2462,1313,2514c1309,2566,1343,2598,1343,2634c1343,2670,1311,2712,1313,2732c1315,2752,1319,2779,1358,2754c1397,2729,1505,2614,1545,2582c1585,2550,1567,2558,1598,2559c1629,2560,1686,2594,1733,2589c1780,2584,1848,2540,1883,2529c1918,2518,1923,2508,1943,2522c1963,2536,1989,2620,2003,2612c2017,2604,2018,2541,2025,2477c2032,2413,2054,2331,2048,2229c2042,2127,2010,1962,1988,1862c1966,1762,1929,1709,1913,1629c1897,1549,1887,1462,1890,1382c1893,1302,1901,1234,1928,1149c1955,1064,2016,962,2055,872c2094,782,2136,704,2160,609c2184,514,2203,397,2198,302c2193,207,2160,78,2130,39c2100,0,2073,69,2018,69c1963,69,1816,22,1800,39c1784,56,1895,108,1920,174c1945,240,1965,337,1950,437xe" stroked="f" o:allowincell="t" style="position:absolute;margin-left:138.1pt;margin-top:38.7pt;width:110.1pt;height:138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4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6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2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13460</wp:posOffset>
                      </wp:positionV>
                      <wp:extent cx="756920" cy="612775"/>
                      <wp:effectExtent l="6350" t="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2" h="965">
                                    <a:moveTo>
                                      <a:pt x="863" y="965"/>
                                    </a:moveTo>
                                    <a:cubicBezTo>
                                      <a:pt x="865" y="933"/>
                                      <a:pt x="859" y="836"/>
                                      <a:pt x="878" y="762"/>
                                    </a:cubicBezTo>
                                    <a:cubicBezTo>
                                      <a:pt x="897" y="688"/>
                                      <a:pt x="929" y="603"/>
                                      <a:pt x="975" y="522"/>
                                    </a:cubicBezTo>
                                    <a:cubicBezTo>
                                      <a:pt x="1021" y="441"/>
                                      <a:pt x="1126" y="346"/>
                                      <a:pt x="1155" y="275"/>
                                    </a:cubicBezTo>
                                    <a:cubicBezTo>
                                      <a:pt x="1184" y="204"/>
                                      <a:pt x="1192" y="130"/>
                                      <a:pt x="1148" y="95"/>
                                    </a:cubicBezTo>
                                    <a:cubicBezTo>
                                      <a:pt x="1104" y="60"/>
                                      <a:pt x="1019" y="0"/>
                                      <a:pt x="893" y="65"/>
                                    </a:cubicBezTo>
                                    <a:cubicBezTo>
                                      <a:pt x="767" y="130"/>
                                      <a:pt x="539" y="370"/>
                                      <a:pt x="390" y="485"/>
                                    </a:cubicBezTo>
                                    <a:cubicBezTo>
                                      <a:pt x="241" y="600"/>
                                      <a:pt x="81" y="699"/>
                                      <a:pt x="0" y="7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2,965" path="m863,965c865,933,859,836,878,762c897,688,929,603,975,522c1021,441,1126,346,1155,275c1184,204,1192,130,1148,95c1104,60,1019,0,893,65c767,130,539,370,390,485c241,600,81,699,0,755e" stroked="t" o:allowincell="t" style="position:absolute;margin-left:48.1pt;margin-top:79.8pt;width:59.55pt;height:48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521335</wp:posOffset>
                      </wp:positionV>
                      <wp:extent cx="467360" cy="180975"/>
                      <wp:effectExtent l="635" t="6985" r="698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6" h="285">
                                    <a:moveTo>
                                      <a:pt x="9" y="0"/>
                                    </a:moveTo>
                                    <a:cubicBezTo>
                                      <a:pt x="20" y="14"/>
                                      <a:pt x="0" y="49"/>
                                      <a:pt x="76" y="75"/>
                                    </a:cubicBezTo>
                                    <a:cubicBezTo>
                                      <a:pt x="152" y="101"/>
                                      <a:pt x="356" y="122"/>
                                      <a:pt x="466" y="157"/>
                                    </a:cubicBezTo>
                                    <a:cubicBezTo>
                                      <a:pt x="576" y="192"/>
                                      <a:pt x="680" y="258"/>
                                      <a:pt x="736" y="2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6,285" path="m9,0c20,14,0,49,76,75c152,101,356,122,466,157c576,192,680,258,736,285e" stroked="t" o:allowincell="t" style="position:absolute;margin-left:228.8pt;margin-top:41.05pt;width:36.75pt;height:14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266700</wp:posOffset>
                      </wp:positionV>
                      <wp:extent cx="2376170" cy="1099820"/>
                      <wp:effectExtent l="6350" t="508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2" h="1732">
                                    <a:moveTo>
                                      <a:pt x="3742" y="1661"/>
                                    </a:moveTo>
                                    <a:cubicBezTo>
                                      <a:pt x="3671" y="1668"/>
                                      <a:pt x="3464" y="1732"/>
                                      <a:pt x="3315" y="1706"/>
                                    </a:cubicBezTo>
                                    <a:cubicBezTo>
                                      <a:pt x="3166" y="1680"/>
                                      <a:pt x="2982" y="1563"/>
                                      <a:pt x="2850" y="1503"/>
                                    </a:cubicBezTo>
                                    <a:cubicBezTo>
                                      <a:pt x="2718" y="1443"/>
                                      <a:pt x="2629" y="1383"/>
                                      <a:pt x="2520" y="1346"/>
                                    </a:cubicBezTo>
                                    <a:cubicBezTo>
                                      <a:pt x="2411" y="1309"/>
                                      <a:pt x="2299" y="1294"/>
                                      <a:pt x="2197" y="1278"/>
                                    </a:cubicBezTo>
                                    <a:cubicBezTo>
                                      <a:pt x="2095" y="1262"/>
                                      <a:pt x="1980" y="1263"/>
                                      <a:pt x="1905" y="1248"/>
                                    </a:cubicBezTo>
                                    <a:cubicBezTo>
                                      <a:pt x="1830" y="1233"/>
                                      <a:pt x="1782" y="1222"/>
                                      <a:pt x="1747" y="1188"/>
                                    </a:cubicBezTo>
                                    <a:cubicBezTo>
                                      <a:pt x="1712" y="1154"/>
                                      <a:pt x="1684" y="1126"/>
                                      <a:pt x="1695" y="1046"/>
                                    </a:cubicBezTo>
                                    <a:cubicBezTo>
                                      <a:pt x="1706" y="966"/>
                                      <a:pt x="1801" y="820"/>
                                      <a:pt x="1815" y="708"/>
                                    </a:cubicBezTo>
                                    <a:cubicBezTo>
                                      <a:pt x="1829" y="596"/>
                                      <a:pt x="1828" y="472"/>
                                      <a:pt x="1777" y="371"/>
                                    </a:cubicBezTo>
                                    <a:cubicBezTo>
                                      <a:pt x="1726" y="270"/>
                                      <a:pt x="1621" y="162"/>
                                      <a:pt x="1507" y="101"/>
                                    </a:cubicBezTo>
                                    <a:cubicBezTo>
                                      <a:pt x="1393" y="40"/>
                                      <a:pt x="1260" y="6"/>
                                      <a:pt x="1095" y="3"/>
                                    </a:cubicBezTo>
                                    <a:cubicBezTo>
                                      <a:pt x="930" y="0"/>
                                      <a:pt x="699" y="41"/>
                                      <a:pt x="517" y="86"/>
                                    </a:cubicBezTo>
                                    <a:cubicBezTo>
                                      <a:pt x="335" y="131"/>
                                      <a:pt x="108" y="234"/>
                                      <a:pt x="0" y="2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2,1732" path="m3742,1661c3671,1668,3464,1732,3315,1706c3166,1680,2982,1563,2850,1503c2718,1443,2629,1383,2520,1346c2411,1309,2299,1294,2197,1278c2095,1262,1980,1263,1905,1248c1830,1233,1782,1222,1747,1188c1712,1154,1684,1126,1695,1046c1706,966,1801,820,1815,708c1829,596,1828,472,1777,371c1726,270,1621,162,1507,101c1393,40,1260,6,1095,3c930,0,699,41,517,86c335,131,108,234,0,273e" stroked="t" o:allowincell="t" style="position:absolute;margin-left:102.5pt;margin-top:21pt;width:187.05pt;height:86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498475</wp:posOffset>
                      </wp:positionV>
                      <wp:extent cx="3457575" cy="1412875"/>
                      <wp:effectExtent l="6985" t="0" r="635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7440" cy="14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5" h="2225">
                                    <a:moveTo>
                                      <a:pt x="5445" y="2113"/>
                                    </a:moveTo>
                                    <a:cubicBezTo>
                                      <a:pt x="5386" y="2129"/>
                                      <a:pt x="5216" y="2197"/>
                                      <a:pt x="5092" y="2211"/>
                                    </a:cubicBezTo>
                                    <a:cubicBezTo>
                                      <a:pt x="4968" y="2225"/>
                                      <a:pt x="4817" y="2217"/>
                                      <a:pt x="4702" y="2196"/>
                                    </a:cubicBezTo>
                                    <a:cubicBezTo>
                                      <a:pt x="4587" y="2175"/>
                                      <a:pt x="4532" y="2154"/>
                                      <a:pt x="4402" y="2083"/>
                                    </a:cubicBezTo>
                                    <a:cubicBezTo>
                                      <a:pt x="4272" y="2012"/>
                                      <a:pt x="4093" y="1843"/>
                                      <a:pt x="3922" y="1768"/>
                                    </a:cubicBezTo>
                                    <a:cubicBezTo>
                                      <a:pt x="3751" y="1693"/>
                                      <a:pt x="3559" y="1648"/>
                                      <a:pt x="3375" y="1633"/>
                                    </a:cubicBezTo>
                                    <a:cubicBezTo>
                                      <a:pt x="3191" y="1618"/>
                                      <a:pt x="3050" y="1638"/>
                                      <a:pt x="2820" y="1678"/>
                                    </a:cubicBezTo>
                                    <a:cubicBezTo>
                                      <a:pt x="2590" y="1718"/>
                                      <a:pt x="2182" y="1873"/>
                                      <a:pt x="1995" y="1873"/>
                                    </a:cubicBezTo>
                                    <a:cubicBezTo>
                                      <a:pt x="1808" y="1873"/>
                                      <a:pt x="1729" y="1762"/>
                                      <a:pt x="1695" y="1678"/>
                                    </a:cubicBezTo>
                                    <a:cubicBezTo>
                                      <a:pt x="1661" y="1594"/>
                                      <a:pt x="1717" y="1469"/>
                                      <a:pt x="1792" y="1371"/>
                                    </a:cubicBezTo>
                                    <a:cubicBezTo>
                                      <a:pt x="1867" y="1273"/>
                                      <a:pt x="1976" y="1207"/>
                                      <a:pt x="2145" y="1086"/>
                                    </a:cubicBezTo>
                                    <a:cubicBezTo>
                                      <a:pt x="2314" y="965"/>
                                      <a:pt x="2678" y="773"/>
                                      <a:pt x="2805" y="643"/>
                                    </a:cubicBezTo>
                                    <a:cubicBezTo>
                                      <a:pt x="2932" y="513"/>
                                      <a:pt x="2925" y="402"/>
                                      <a:pt x="2910" y="306"/>
                                    </a:cubicBezTo>
                                    <a:cubicBezTo>
                                      <a:pt x="2895" y="210"/>
                                      <a:pt x="2814" y="113"/>
                                      <a:pt x="2715" y="66"/>
                                    </a:cubicBezTo>
                                    <a:cubicBezTo>
                                      <a:pt x="2616" y="19"/>
                                      <a:pt x="2467" y="0"/>
                                      <a:pt x="2317" y="21"/>
                                    </a:cubicBezTo>
                                    <a:cubicBezTo>
                                      <a:pt x="2167" y="42"/>
                                      <a:pt x="2009" y="92"/>
                                      <a:pt x="1815" y="193"/>
                                    </a:cubicBezTo>
                                    <a:cubicBezTo>
                                      <a:pt x="1621" y="294"/>
                                      <a:pt x="1385" y="458"/>
                                      <a:pt x="1155" y="628"/>
                                    </a:cubicBezTo>
                                    <a:cubicBezTo>
                                      <a:pt x="925" y="798"/>
                                      <a:pt x="627" y="1081"/>
                                      <a:pt x="435" y="1213"/>
                                    </a:cubicBezTo>
                                    <a:cubicBezTo>
                                      <a:pt x="243" y="1345"/>
                                      <a:pt x="91" y="1379"/>
                                      <a:pt x="0" y="142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45,2225" path="m5445,2113c5386,2129,5216,2197,5092,2211c4968,2225,4817,2217,4702,2196c4587,2175,4532,2154,4402,2083c4272,2012,4093,1843,3922,1768c3751,1693,3559,1648,3375,1633c3191,1618,3050,1638,2820,1678c2590,1718,2182,1873,1995,1873c1808,1873,1729,1762,1695,1678c1661,1594,1717,1469,1792,1371c1867,1273,1976,1207,2145,1086c2314,965,2678,773,2805,643c2932,513,2925,402,2910,306c2895,210,2814,113,2715,66c2616,19,2467,0,2317,21c2167,42,2009,92,1815,193c1621,294,1385,458,1155,628c925,798,627,1081,435,1213c243,1345,91,1379,0,1423e" stroked="t" o:allowincell="t" style="position:absolute;margin-left:25.25pt;margin-top:39.25pt;width:272.2pt;height:111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212725</wp:posOffset>
                      </wp:positionV>
                      <wp:extent cx="3218180" cy="91948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16.7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574675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четырех суток значительно потеплело. Холодная погода </w:t>
            </w:r>
            <w:r>
              <w:rPr>
                <w:i/>
                <w:sz w:val="25"/>
                <w:szCs w:val="25"/>
              </w:rPr>
              <w:t>6 мая</w:t>
            </w:r>
            <w:r>
              <w:rPr>
                <w:sz w:val="25"/>
                <w:szCs w:val="25"/>
              </w:rPr>
              <w:t xml:space="preserve"> с отставанием от климатической нормы на 3-6°С (в среднем за сутки +4+8°С) сменилась </w:t>
            </w:r>
            <w:r>
              <w:rPr>
                <w:i/>
                <w:sz w:val="25"/>
                <w:szCs w:val="25"/>
              </w:rPr>
              <w:t xml:space="preserve">7 мая </w:t>
            </w:r>
            <w:r>
              <w:rPr>
                <w:sz w:val="25"/>
                <w:szCs w:val="25"/>
              </w:rPr>
              <w:t xml:space="preserve">прохладной (на 1-2º ниже нормы), а в восточных районах – обычным для этой поры температурным режимом (+9+11°С). В течение последующих двух суток продолжалось нарастание тепла. Среднесуточная температура увеличилась до значений +14+15ºС, превысив климатическую норму на 2-4ºС, а </w:t>
            </w:r>
            <w:r>
              <w:rPr>
                <w:i/>
                <w:sz w:val="25"/>
                <w:szCs w:val="25"/>
              </w:rPr>
              <w:t>9 мая</w:t>
            </w:r>
            <w:r>
              <w:rPr>
                <w:sz w:val="25"/>
                <w:szCs w:val="25"/>
              </w:rPr>
              <w:t xml:space="preserve"> в ряде районов (преимущественно по северо-западной половине) установилась очень теплая  с июньским температурным фоном погода (+16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наиболее холодный день </w:t>
            </w:r>
            <w:r>
              <w:rPr>
                <w:i/>
                <w:color w:val="000000"/>
                <w:sz w:val="25"/>
                <w:szCs w:val="25"/>
              </w:rPr>
              <w:t>6 ма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 не выше +8+11ºС, на следующий день столбики максимальных термометров поднялись до +12+17°С, а </w:t>
            </w:r>
            <w:r>
              <w:rPr>
                <w:i/>
                <w:color w:val="000000"/>
                <w:sz w:val="25"/>
                <w:szCs w:val="25"/>
              </w:rPr>
              <w:t>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9 мая</w:t>
            </w:r>
            <w:r>
              <w:rPr>
                <w:color w:val="000000"/>
                <w:sz w:val="25"/>
                <w:szCs w:val="25"/>
              </w:rPr>
              <w:t xml:space="preserve"> дневной прогрев воздуха достиг +18+22ºС.  Самыми холодными оказались ночи </w:t>
            </w:r>
            <w:r>
              <w:rPr>
                <w:i/>
                <w:color w:val="000000"/>
                <w:sz w:val="25"/>
                <w:szCs w:val="25"/>
              </w:rPr>
              <w:t>7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10 мая</w:t>
            </w:r>
            <w:r>
              <w:rPr>
                <w:color w:val="000000"/>
                <w:sz w:val="25"/>
                <w:szCs w:val="25"/>
              </w:rPr>
              <w:t xml:space="preserve"> с минимумом температуры +2+7ºС</w:t>
            </w:r>
            <w:r>
              <w:rPr>
                <w:sz w:val="25"/>
                <w:szCs w:val="25"/>
              </w:rPr>
              <w:t xml:space="preserve">,  </w:t>
            </w:r>
            <w:r>
              <w:rPr>
                <w:i/>
                <w:sz w:val="25"/>
                <w:szCs w:val="25"/>
              </w:rPr>
              <w:t>8</w:t>
            </w:r>
            <w:r>
              <w:rPr>
                <w:sz w:val="25"/>
                <w:szCs w:val="25"/>
              </w:rPr>
              <w:t xml:space="preserve"> - </w:t>
            </w:r>
            <w:r>
              <w:rPr>
                <w:i/>
                <w:sz w:val="25"/>
                <w:szCs w:val="25"/>
              </w:rPr>
              <w:t>9 мая</w:t>
            </w:r>
            <w:r>
              <w:rPr>
                <w:sz w:val="25"/>
                <w:szCs w:val="25"/>
              </w:rPr>
              <w:t xml:space="preserve"> минимальные термометры показывали +7+12º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ых фронтов прошли дожди, сумма осадков составила на большей части области 2-5 мм, по юго-востоку дожди дали от 6 до 13 мм.  </w:t>
            </w:r>
            <w:r>
              <w:rPr>
                <w:i/>
                <w:color w:val="000000"/>
                <w:sz w:val="25"/>
                <w:szCs w:val="25"/>
              </w:rPr>
              <w:t>8 мая</w:t>
            </w:r>
            <w:r>
              <w:rPr>
                <w:color w:val="000000"/>
                <w:sz w:val="25"/>
                <w:szCs w:val="25"/>
              </w:rPr>
              <w:t xml:space="preserve"> местами прогремели грозы.  Кое-где по западу </w:t>
            </w:r>
            <w:r>
              <w:rPr>
                <w:i/>
                <w:color w:val="000000"/>
                <w:sz w:val="25"/>
                <w:szCs w:val="25"/>
              </w:rPr>
              <w:t>7 мая</w:t>
            </w:r>
            <w:r>
              <w:rPr>
                <w:color w:val="000000"/>
                <w:sz w:val="25"/>
                <w:szCs w:val="25"/>
              </w:rPr>
              <w:t xml:space="preserve"> ветер усиливался до 15 м/с.  В Витебском и Докшицком районах отмечался туман (видимость 400-800 м).      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На Западной Двине сохранялся незначительный рост уровня воды с суточной интенсивностью 4-12 см в сутки. На притоках уровень падал на 3-8 см. Температура воды повысилась до 10-14°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1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1300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01206951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0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преимущественно без осадков, лишь во второй половине дня по северо-востоку местами небольшие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6 +8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4 +9°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2-13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ночью преимущественно без осадков, днем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переменных направлений 3-8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юго-западный с переходом на северо-запад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-16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6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преимущественно по западной половине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16.05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4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5 +10ºС, днем +17 +22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5 +10ºС, днем +16 +21ºС, по востоку до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7 +12ºС, днем +16 +21ºС, по востоку до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0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6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6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3:00Z</dcterms:created>
  <dc:creator>Отдел агрометобслуживания</dc:creator>
  <dc:description/>
  <cp:keywords/>
  <dc:language>en-US</dc:language>
  <cp:lastModifiedBy>User</cp:lastModifiedBy>
  <cp:lastPrinted>2011-05-10T12:35:00Z</cp:lastPrinted>
  <dcterms:modified xsi:type="dcterms:W3CDTF">2011-05-11T11:33:00Z</dcterms:modified>
  <cp:revision>2</cp:revision>
  <dc:subject/>
  <dc:title> </dc:title>
</cp:coreProperties>
</file>